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pt 0.20021021</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w:t>
      </w:r>
    </w:p>
    <w:p>
      <w:pPr>
        <w:pStyle w:val="Normal"/>
        <w:rPr/>
      </w:pPr>
      <w:r>
        <w:rPr/>
        <w:t>GNU GENERAL PUBLIC LICENSE</w:t>
      </w:r>
    </w:p>
    <w:p>
      <w:pPr>
        <w:pStyle w:val="Normal"/>
        <w:rPr/>
      </w:pPr>
      <w:r>
        <w:rPr/>
        <w:t>Version 1, February 1989</w:t>
      </w:r>
    </w:p>
    <w:p>
      <w:pPr>
        <w:pStyle w:val="Normal"/>
        <w:rPr/>
      </w:pPr>
      <w:r>
        <w:rPr/>
        <w:t>Copyright (C) 1989 Free Software Foundation, Inc. 675 Mass Ave, Cambridge, MA 02139, USA</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You may modify your copy or copies of the Program or any portion of it, and copy and distribute such modifications under the terms of Paragraph 1 above, provided that you also do the following:</w:t>
      </w:r>
    </w:p>
    <w:p>
      <w:pPr>
        <w:pStyle w:val="Normal"/>
        <w:rPr/>
      </w:pPr>
      <w:r>
        <w:rPr/>
        <w:t>cause the modified files to carry prominent notices stating that you changed the files and the date of any change; and</w:t>
      </w:r>
    </w:p>
    <w:p>
      <w:pPr>
        <w:pStyle w:val="Normal"/>
        <w:rPr/>
      </w:pPr>
      <w:r>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You may copy and distribute the Program (or a portion or derivative of it, under Paragraph 2) in object code or executable form under the terms of Paragraphs 1 and 2 above provided that you also do one of the following:</w:t>
      </w:r>
    </w:p>
    <w:p>
      <w:pPr>
        <w:pStyle w:val="Normal"/>
        <w:rPr/>
      </w:pPr>
      <w:r>
        <w:rPr/>
        <w:t>accompany it with the complete corresponding machine-readable source code, which must be distributed under the terms of Paragraphs 1 and 2 above; or,</w:t>
      </w:r>
    </w:p>
    <w:p>
      <w:pPr>
        <w:pStyle w:val="Normal"/>
        <w:rPr/>
      </w:pPr>
      <w:r>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By copying, distributing or modifying the Program (or any work based on the Program) you indicate your acceptance of this license to do so, and all its terms and conditions.</w:t>
      </w:r>
    </w:p>
    <w:p>
      <w:pPr>
        <w:pStyle w:val="Normal"/>
        <w:rPr/>
      </w:pP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t>Appendix: How to Apply These Terms to Your New Programs</w:t>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Copyright (C) 19yy</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8:5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Jic6R7HB3TFjZMmGmQPPYjYW/Am69AP0WiC3ncyDt0/cFnPIPL6QdlQarByHJm7auWCdS4j
FsAFqDxCQs88xNq01MdlZvgkkqp3OJXTZv7oJoXQk3zjdGry6IRsHZu7/Wd0+Cf4rHonUqLS
yl5Bhjv7ePbAz7quDFlAPLAcCeKyWxlbPI7ege/nPJJQlKSzVqPpa3N1okriv7/1eYvwYriO
CRIoBacpQuJ2f9Cm7o</vt:lpwstr>
  </property>
  <property fmtid="{D5CDD505-2E9C-101B-9397-08002B2CF9AE}" pid="3" name="_2015_ms_pID_7253431">
    <vt:lpwstr>RrJ0f30ibaU7WPhin+GI/a0FuzcBHSLzce4ol9hqKn3o9JBB2eZ/YN
7FBsWg/81Vv5xywQ/8lPmHIF7uIDGMAKF86BcAaJvR4WAZAAnsEPO7gjjyS2up6VoWtH4LFY
5idMglABTR8pmIVzXzdXrXCg91RCnIES0Xi+4dxoOhoevi/kYCK7aAqkmDYhFg/X2QY+X8Ql
X7u+0NPfeFkl90fKVaK/WlJqt/4USgH0fmIE</vt:lpwstr>
  </property>
  <property fmtid="{D5CDD505-2E9C-101B-9397-08002B2CF9AE}" pid="4" name="_2015_ms_pID_7253431_00">
    <vt:lpwstr>_2015_ms_pID_7253431</vt:lpwstr>
  </property>
  <property fmtid="{D5CDD505-2E9C-101B-9397-08002B2CF9AE}" pid="5" name="_2015_ms_pID_7253432">
    <vt:lpwstr>zeDAtMzOCGXM+4O1O+mjZFwAdBu72/hHIOwq
LBaOLFEGEMRxywzr59FMre8VUpg6ouUSewXSrBUxY+8ONPd/qB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8744</vt:lpwstr>
  </property>
</Properties>
</file>